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4" w:leader="none"/>
          <w:tab w:val="right" w:pos="9638" w:leader="none"/>
        </w:tabs>
        <w:jc w:val="center"/>
        <w:rPr/>
      </w:pPr>
      <w:r>
        <w:rPr/>
        <w:drawing>
          <wp:inline distT="0" distB="0" distL="0" distR="0">
            <wp:extent cx="5684520" cy="105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4" w:leader="none"/>
          <w:tab w:val="right" w:pos="9638" w:leader="none"/>
        </w:tabs>
        <w:rPr>
          <w:b/>
          <w:b/>
          <w:sz w:val="20"/>
          <w:szCs w:val="52"/>
          <w:lang w:val="en-US" w:eastAsia="en-US"/>
        </w:rPr>
      </w:pPr>
      <w:r>
        <w:rPr>
          <w:b/>
          <w:sz w:val="20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185</wp:posOffset>
                </wp:positionH>
                <wp:positionV relativeFrom="paragraph">
                  <wp:posOffset>24130</wp:posOffset>
                </wp:positionV>
                <wp:extent cx="483362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009999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40"/>
                                <w:u w:val="none"/>
                              </w:rPr>
                              <w:t>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33.75pt;mso-wrap-distance-left:9.05pt;mso-wrap-distance-right:9.05pt;mso-wrap-distance-top:0pt;mso-wrap-distance-bottom:0pt;margin-top:1.9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hd w:fill="009999" w:val="clear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sz w:val="40"/>
                          <w:u w:val="none"/>
                        </w:rPr>
                        <w:t>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54" w:leader="none"/>
          <w:tab w:val="right" w:pos="9638" w:leader="none"/>
        </w:tabs>
        <w:rPr/>
      </w:pPr>
      <w:r>
        <w:rPr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2795"/>
        <w:gridCol w:w="278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e: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sson: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2-3 lessons to complete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Year:     9        Ability :   </w:t>
            </w:r>
            <w:r>
              <w:rPr>
                <w:rFonts w:cs="Arial" w:ascii="Arial" w:hAnsi="Arial"/>
                <w:sz w:val="22"/>
                <w:szCs w:val="22"/>
              </w:rPr>
              <w:t>Mixed Ability</w:t>
            </w:r>
          </w:p>
        </w:tc>
      </w:tr>
      <w:tr>
        <w:trPr>
          <w:trHeight w:val="510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Title: Enquiry – Improving the A59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: Geographical Skills or unit on the economy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earning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 conduct an enquiry to improve the A59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Learning Outcomes/Expectations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sources/ Materials</w:t>
            </w:r>
          </w:p>
        </w:tc>
      </w:tr>
      <w:tr>
        <w:trPr>
          <w:cantSplit w:val="true"/>
        </w:trPr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l students will conduct an investigation regarding the A590 and how this major road can be improv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students will participate in a group presentation explaining how they think the A590 should be improv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students will gain an insight into some of the careers that can be associated with the construction secto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 poi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590 information pac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urces for presen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ls for producing presentation or ICT facilities. 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SEQU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IFFERENTIATED SUPPORT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NTRODUCTION/ STAR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ere in the world is this major road?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e are 4 pictures of the A590 on the slide – students should see if they can identify where this road i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ing of group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EVELO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e Lesson Objective / Aims of the less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 through the background information on the A590 – ask students how many of them have travelled on this road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ing the photographs on slide 5, ask students why they are investigating the A590 in particular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s should be put into groups of 4-5 students and issued with information packs. Before allowing students to conduct their enquiry, please go through the information with them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group will be conducting an enquiry into the A590 and how this road can be improved. They will need to produce a presentation for the rest of the class which explain what improvements they will make to this road and why, the costings and how the environment will be preserved/enhanced. Each member of the group will also have a specific role linked to careers including: Project Manager, Sustainability Officer, Archaeologist, Road Designer/Planner and Lake District National Park Ranger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pending on the ability of the class, students should spend the next 1-2 lessons conducting their research and planning their presentations. With 1 lesson to present their findings. As students present their presentations, there is a table to be completed, either as a group or individually, to record what each group plans to do to improve the A590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Challenge Tas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s to add additional research of their own to their presentation which they have either collected as part of a homework activity or through research in lesso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ating pl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acher Suppo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y Gro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y Tas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y Resour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y Outc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L/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EN Pupils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Below Target Pupils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H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LEN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lass decision about what improvements they think are the most realistic, prioritising driver’s safety and sustainability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HOMEWORK 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tra research to support project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CROSS CURRICULAR LIN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imension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u w:val="single"/>
              </w:rPr>
              <w:t>Lit/ Keywo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ustaina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stru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dust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rchaeologis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u w:val="single"/>
              </w:rPr>
              <w:t xml:space="preserve">Numerac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geting for costs of the project and staying in budget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u w:val="single"/>
              </w:rPr>
              <w:t xml:space="preserve">Scien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ustainabili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sidering environmental impacts of the road improvement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u w:val="single"/>
              </w:rPr>
              <w:t xml:space="preserve">Engineer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ad Construc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u w:val="single"/>
              </w:rPr>
              <w:t>Creativity</w:t>
            </w:r>
          </w:p>
        </w:tc>
      </w:tr>
      <w:tr>
        <w:trPr>
          <w:trHeight w:val="73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ta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680" w:footer="709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imini;Agency FB" w:hAnsi="Bimini;Agency FB" w:cs="Bimini;Agency FB"/>
      <w:b/>
      <w:sz w:val="52"/>
      <w:szCs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6:58:00Z</dcterms:created>
  <dc:creator>Carolyn Rushton</dc:creator>
  <dc:description/>
  <cp:keywords/>
  <dc:language>en-US</dc:language>
  <cp:lastModifiedBy>Dutton, Cath</cp:lastModifiedBy>
  <cp:lastPrinted>2012-03-08T16:54:00Z</cp:lastPrinted>
  <dcterms:modified xsi:type="dcterms:W3CDTF">2024-02-22T16:58:00Z</dcterms:modified>
  <cp:revision>2</cp:revision>
  <dc:subject/>
  <dc:title> </dc:title>
</cp:coreProperties>
</file>